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079091733"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766106329"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411357968"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583754579"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594160540"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2085973705"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81178628"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805000067"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375273531"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812672398"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912184516"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839536970"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734360753"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786651431"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080295085"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